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ugie" w:hAnsi="augie" w:cs="augie"/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8435</wp:posOffset>
                </wp:positionH>
                <wp:positionV relativeFrom="paragraph">
                  <wp:posOffset>802005</wp:posOffset>
                </wp:positionV>
                <wp:extent cx="2651760" cy="4297680"/>
                <wp:effectExtent l="5080" t="5080" r="10795" b="2349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4297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14.05pt;margin-top:63.15pt;width:208.75pt;height:338.35pt;mso-wrap-style:none;v-text-anchor:middle" type="_x0000_t65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>
          <w:rFonts w:cs="augie" w:ascii="augie" w:hAnsi="augie"/>
          <w:sz w:val="16"/>
        </w:rPr>
        <w:t>Histoire personnelle/ Motivations</w:t>
      </w:r>
      <w:r>
        <w:rPr>
          <w:rFonts w:cs="augie" w:ascii="augie" w:hAnsi="augie"/>
          <w:b/>
          <w:sz w:val="16"/>
        </w:rPr>
        <w:t xml:space="preserve"> : 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3325</wp:posOffset>
                </wp:positionH>
                <wp:positionV relativeFrom="paragraph">
                  <wp:posOffset>39370</wp:posOffset>
                </wp:positionV>
                <wp:extent cx="4663440" cy="4389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4389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cs="augie" w:ascii="augie" w:hAnsi="augie"/>
                                <w:sz w:val="16"/>
                              </w:rPr>
                              <w:t>Description</w:t>
                            </w:r>
                            <w:r>
                              <w:rPr>
                                <w:sz w:val="16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ugie" w:hAnsi="augie" w:cs="augie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ugie" w:ascii="augie" w:hAnsi="augie"/>
                                <w:sz w:val="16"/>
                              </w:rPr>
                              <w:t>Comportement</w:t>
                            </w:r>
                            <w:r>
                              <w:rPr/>
                              <w:t>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ugie" w:hAnsi="augie" w:cs="augie"/>
                                <w:b/>
                                <w:b/>
                                <w:sz w:val="16"/>
                              </w:rPr>
                            </w:pPr>
                            <w:r>
                              <w:rPr/>
                              <w:t>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ugie" w:hAnsi="augie" w:cs="augie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ugie" w:ascii="augie" w:hAnsi="augie"/>
                                <w:sz w:val="16"/>
                              </w:rPr>
                              <w:t xml:space="preserve">Citation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ugie" w:ascii="augie" w:hAnsi="augie"/>
                                <w:sz w:val="16"/>
                              </w:rPr>
                              <w:t>Possessions</w:t>
                            </w:r>
                            <w:r>
                              <w:rPr>
                                <w:sz w:val="16"/>
                              </w:rPr>
                              <w:t>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345.6pt;mso-wrap-distance-left:9.05pt;mso-wrap-distance-right:9.05pt;mso-wrap-distance-top:0pt;mso-wrap-distance-bottom:0pt;margin-top:3.1pt;mso-position-vertical-relative:text;margin-left:19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rFonts w:cs="augie" w:ascii="augie" w:hAnsi="augie"/>
                          <w:sz w:val="16"/>
                        </w:rPr>
                        <w:t>Description</w:t>
                      </w:r>
                      <w:r>
                        <w:rPr>
                          <w:sz w:val="16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ugie" w:hAnsi="augie" w:cs="augie"/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ugie" w:ascii="augie" w:hAnsi="augie"/>
                          <w:sz w:val="16"/>
                        </w:rPr>
                        <w:t>Comportement</w:t>
                      </w:r>
                      <w:r>
                        <w:rPr/>
                        <w:t>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ugie" w:hAnsi="augie" w:cs="augie"/>
                          <w:b/>
                          <w:b/>
                          <w:sz w:val="16"/>
                        </w:rPr>
                      </w:pPr>
                      <w:r>
                        <w:rPr/>
                        <w:t>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ugie" w:hAnsi="augie" w:cs="augie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ugie" w:ascii="augie" w:hAnsi="augie"/>
                          <w:sz w:val="16"/>
                        </w:rPr>
                        <w:t xml:space="preserve">Citation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ugie" w:ascii="augie" w:hAnsi="augie"/>
                          <w:sz w:val="16"/>
                        </w:rPr>
                        <w:t>Possessions</w:t>
                      </w:r>
                      <w:r>
                        <w:rPr>
                          <w:sz w:val="16"/>
                        </w:rPr>
                        <w:t>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  <w:r>
                        <w:rPr>
                          <w:b/>
                          <w:sz w:val="16"/>
                        </w:rPr>
                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995</wp:posOffset>
                </wp:positionH>
                <wp:positionV relativeFrom="paragraph">
                  <wp:posOffset>-112395</wp:posOffset>
                </wp:positionV>
                <wp:extent cx="7132320" cy="82296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232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HippoCritic" w:ascii="HippoCritic" w:hAnsi="HippoCritic"/>
                                <w:color w:val="800080"/>
                                <w:sz w:val="56"/>
                              </w:rPr>
                              <w:t>Saous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ugie" w:hAnsi="augie" w:cs="augie"/>
                                <w:sz w:val="16"/>
                              </w:rPr>
                            </w:pPr>
                            <w:r>
                              <w:rPr>
                                <w:rFonts w:cs="augie" w:ascii="augie" w:hAnsi="augie"/>
                                <w:sz w:val="16"/>
                              </w:rPr>
                              <w:t>Personnage:</w:t>
                            </w:r>
                            <w:r>
                              <w:rPr>
                                <w:sz w:val="16"/>
                              </w:rPr>
                              <w:t>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ugie" w:ascii="augie" w:hAnsi="augie"/>
                                <w:sz w:val="16"/>
                              </w:rPr>
                              <w:t>Date de création :</w:t>
                            </w:r>
                            <w:r>
                              <w:rPr>
                                <w:sz w:val="16"/>
                              </w:rPr>
                              <w:t>_____________</w:t>
                            </w:r>
                            <w:r>
                              <w:rPr>
                                <w:rFonts w:cs="augie" w:ascii="augie" w:hAnsi="augie"/>
                                <w:sz w:val="16"/>
                              </w:rPr>
                              <w:t xml:space="preserve">   Par</w:t>
                            </w:r>
                            <w:r>
                              <w:rPr>
                                <w:sz w:val="16"/>
                              </w:rPr>
                              <w:t>: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-------------------------------------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6pt;height:64.8pt;mso-wrap-distance-left:9.05pt;mso-wrap-distance-right:9.05pt;mso-wrap-distance-top:0pt;mso-wrap-distance-bottom:0pt;margin-top:-8.85pt;mso-position-vertical-relative:text;margin-left:-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HippoCritic" w:ascii="HippoCritic" w:hAnsi="HippoCritic"/>
                          <w:color w:val="800080"/>
                          <w:sz w:val="56"/>
                        </w:rPr>
                        <w:t>Saousie</w:t>
                      </w:r>
                    </w:p>
                    <w:p>
                      <w:pPr>
                        <w:pStyle w:val="Normal"/>
                        <w:rPr>
                          <w:rFonts w:ascii="augie" w:hAnsi="augie" w:cs="augie"/>
                          <w:sz w:val="16"/>
                        </w:rPr>
                      </w:pPr>
                      <w:r>
                        <w:rPr>
                          <w:rFonts w:cs="augie" w:ascii="augie" w:hAnsi="augie"/>
                          <w:sz w:val="16"/>
                        </w:rPr>
                        <w:t>Personnage:</w:t>
                      </w:r>
                      <w:r>
                        <w:rPr>
                          <w:sz w:val="16"/>
                        </w:rPr>
                        <w:t>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ugie" w:ascii="augie" w:hAnsi="augie"/>
                          <w:sz w:val="16"/>
                        </w:rPr>
                        <w:t>Date de création :</w:t>
                      </w:r>
                      <w:r>
                        <w:rPr>
                          <w:sz w:val="16"/>
                        </w:rPr>
                        <w:t>_____________</w:t>
                      </w:r>
                      <w:r>
                        <w:rPr>
                          <w:rFonts w:cs="augie" w:ascii="augie" w:hAnsi="augie"/>
                          <w:sz w:val="16"/>
                        </w:rPr>
                        <w:t xml:space="preserve">   Par</w:t>
                      </w:r>
                      <w:r>
                        <w:rPr>
                          <w:sz w:val="16"/>
                        </w:rPr>
                        <w:t>: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--------------------------------------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b/>
          <w:sz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rFonts w:cs="augie" w:ascii="augie" w:hAnsi="augie"/>
          <w:sz w:val="16"/>
        </w:rPr>
        <w:t>Notes sur l'aventure et sur les autres personnages :</w:t>
      </w:r>
      <w:r>
        <w:rPr>
          <w:rFonts w:cs="augie" w:ascii="augie" w:hAnsi="augie"/>
          <w:b/>
          <w:sz w:val="16"/>
        </w:rPr>
        <w:t xml:space="preserve"> </w:t>
      </w:r>
      <w:r>
        <w:rPr>
          <w:b/>
          <w:sz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sz w:val="16"/>
        </w:rPr>
        <w:t>création : http://gelweo.fumble.org</w:t>
      </w:r>
    </w:p>
    <w:sectPr>
      <w:type w:val="nextPage"/>
      <w:pgSz w:w="11906" w:h="16838"/>
      <w:pgMar w:left="425" w:right="284" w:gutter="0" w:header="0" w:top="4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ugie">
    <w:charset w:val="00"/>
    <w:family w:val="auto"/>
    <w:pitch w:val="variable"/>
  </w:font>
  <w:font w:name="HippoCrit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1religne">
    <w:name w:val="Retrait 1ère ligne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</w:rPr>
  </w:style>
  <w:style w:type="paragraph" w:styleId="Retraitcorpset1relig">
    <w:name w:val="Retrait corps et 1ère lig."/>
    <w:basedOn w:val="TextBodyIndent"/>
    <w:qFormat/>
    <w:pPr>
      <w:ind w:left="283" w:firstLine="21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juridique">
    <w:name w:val="Table juridique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eastAsia="zh-CN" w:bidi="hi-I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Titredetablejuridique">
    <w:name w:val="Titre de table juridique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11:01:00Z</dcterms:created>
  <dc:creator>wolf</dc:creator>
  <dc:description/>
  <dc:language>en-US</dc:language>
  <cp:lastModifiedBy>Gaëlle Wolf</cp:lastModifiedBy>
  <cp:lastPrinted>2001-12-21T12:15:00Z</cp:lastPrinted>
  <dcterms:modified xsi:type="dcterms:W3CDTF">2002-01-24T10:39:00Z</dcterms:modified>
  <cp:revision>10</cp:revision>
  <dc:subject/>
  <dc:title>Nom du personnage</dc:title>
</cp:coreProperties>
</file>